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141"/>
        <w:gridCol w:w="8230"/>
        <w:gridCol w:w="7540"/>
      </w:tblGrid>
      <w:tr>
        <w:trPr>
          <w:trHeight w:val="340" w:hRule="atLeast"/>
          <w:cantSplit w:val="true"/>
        </w:trPr>
        <w:tc>
          <w:tcPr>
            <w:tcW w:w="2686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30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ERENA PETRE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ATA INIZIO – DATA  FINE RUOL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b/>
                <w:bCs/>
                <w:lang w:val="it-IT"/>
              </w:rPr>
              <w:t xml:space="preserve">DATA INIZIO – DATA 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i/>
                <w:lang w:val="it-IT"/>
              </w:rPr>
              <w:t>Cittadella della Salute 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 970811   cell. Aziendale 3425662081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serena.petrett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2005- 2007</w:t>
            </w:r>
          </w:p>
          <w:p>
            <w:pPr>
              <w:pStyle w:val="ECVDate"/>
              <w:ind w:left="-1" w:right="283" w:hanging="0"/>
              <w:jc w:val="both"/>
              <w:rPr>
                <w:bCs/>
                <w:sz w:val="22"/>
                <w:lang w:val="it-IT"/>
              </w:rPr>
            </w:pPr>
            <w:r>
              <w:rPr>
                <w:bCs/>
                <w:sz w:val="22"/>
                <w:lang w:val="it-IT"/>
              </w:rPr>
              <w:t>varie esperienze lavorative a tempo determinato in particolare come Agente di polizia Municipale nei Comuni di Serravalle Pistoiese e Montecatini Terme.</w:t>
            </w:r>
          </w:p>
          <w:p>
            <w:pPr>
              <w:pStyle w:val="ECVLeftHeading"/>
              <w:ind w:left="-1" w:right="283" w:hanging="0"/>
              <w:jc w:val="both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2008- 12/2012</w:t>
            </w:r>
          </w:p>
          <w:p>
            <w:pPr>
              <w:pStyle w:val="ECVSubSectionHeading"/>
              <w:jc w:val="both"/>
              <w:rPr>
                <w:bCs/>
                <w:lang w:val="it-IT"/>
              </w:rPr>
            </w:pPr>
            <w:r>
              <w:rPr>
                <w:lang w:val="it-IT"/>
              </w:rPr>
              <w:t xml:space="preserve">assunta prima a  tempo determinato poi in data 17/12/2008 a tempo indeterminato  come  </w:t>
            </w:r>
            <w:r>
              <w:rPr>
                <w:bCs/>
                <w:lang w:val="it-IT"/>
              </w:rPr>
              <w:t>Assistente Amministrativo  c/o AUSL 2 di Lucca   UOC  Politiche del Personale e assegnata all’Ufficio Libera Professione  - attività svolta  : riscossioni, prenotazioni, agende medici  su programma sgp ecc.</w:t>
            </w:r>
          </w:p>
          <w:p>
            <w:pPr>
              <w:pStyle w:val="ECVSubSectionHeading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n data 24/06/2010 passaggio di qualifica professionale da  Assistente a Collaboratore Amministrativo a seguito di concorso interno della Azienda Usl 2.</w:t>
            </w:r>
          </w:p>
          <w:p>
            <w:pPr>
              <w:pStyle w:val="ECVSubSectionHeading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2013-  11/2015</w:t>
            </w:r>
          </w:p>
          <w:p>
            <w:pPr>
              <w:pStyle w:val="ECVSubSectionHeading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nel gennaio 2013  assegnazione  per alcuni mesi alla UOC Direzione Sanitaria e successivamente alla S.C. Nuove Opere – gestione economiche finanziarie – attività svolta:  gestione amministrativa  in particolare gestione economica-finanziaria con redazione bilancio annuale delle  manutenzioni ordinarie/straordinarie e delle nuove opere .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12/2015 – 11/2016</w:t>
            </w:r>
          </w:p>
          <w:p>
            <w:pPr>
              <w:pStyle w:val="ECVSubSectionHeading"/>
              <w:jc w:val="both"/>
              <w:rPr>
                <w:szCs w:val="22"/>
                <w:lang w:val="it-IT"/>
              </w:rPr>
            </w:pPr>
            <w:r>
              <w:rPr>
                <w:rFonts w:eastAsia="Arial"/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assegnata alla S.S. Gestione Amm.va PP.OO.  attività svolte :</w:t>
            </w:r>
            <w:r>
              <w:rPr>
                <w:szCs w:val="22"/>
                <w:lang w:val="it-IT"/>
              </w:rPr>
              <w:t xml:space="preserve"> stipula e gestione convenzioni sanitarie , gestione attività incrementale, attività di supporto amministrativa  al Presidio Ospedaliero ecc..</w:t>
            </w:r>
          </w:p>
          <w:p>
            <w:pPr>
              <w:pStyle w:val="ECVSubSectionHeading"/>
              <w:jc w:val="both"/>
              <w:rPr>
                <w:bCs/>
                <w:lang w:val="it-IT"/>
              </w:rPr>
            </w:pPr>
            <w:r>
              <w:rPr>
                <w:szCs w:val="22"/>
                <w:lang w:val="it-IT"/>
              </w:rPr>
              <w:t xml:space="preserve">Nel  Dicembre 2015  attribuzione incarico di  p.o “Gestione Amministrativa PP.OO. e Convenzioni sanitarie”.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11/2016 – ancora in forza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a seguito della riorganizzazione Aziendale assegnazione UOC Gestione Amm.va Supp.to Dip. Del Farmaco, Protesica e Riabilitazione  e modifica dell’incarico  precedente con attribuzione  incarico p.o. “ Gestione Service e Diagnostica</w:t>
            </w:r>
            <w:r>
              <w:rPr>
                <w:b/>
                <w:bCs/>
                <w:lang w:val="it-IT"/>
              </w:rPr>
              <w:t>”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/>
            </w:pPr>
            <w:r>
              <w:rPr>
                <w:bCs/>
                <w:lang w:val="it-IT"/>
              </w:rPr>
              <w:t>Vari attestati conseguiti nell'ambito della formazione interna organizzati dall'Azienda USL 2 di Lucca attinenti a vari aspetti giuridici, informatici ecc. tra cui i seguenti corsi di formazione :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L’amministratore digitale e l’azienda Sanitaria : norme e tecnologie per passare dalla carta al BIT 05/10/2015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rivacy per incaricati al trattamento dei dati personali  data  17/3/2011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Utilizzo avanzato del programma Excel in FAD 23/08/2010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E4194"/>
                <w:sz w:val="22"/>
                <w:lang w:val="it-IT"/>
              </w:rPr>
            </w:pPr>
            <w:r>
              <w:rPr>
                <w:bCs/>
                <w:color w:val="0E4194"/>
                <w:sz w:val="22"/>
                <w:lang w:val="it-IT"/>
              </w:rPr>
              <w:t>Macro Pivot e accesso data souce esterni 02/08/2010;</w:t>
            </w:r>
          </w:p>
          <w:p>
            <w:pPr>
              <w:pStyle w:val="ECVSubSectionHeading"/>
              <w:numPr>
                <w:ilvl w:val="0"/>
                <w:numId w:val="3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Ruolo del Budget nella programmazione e gestione dell’Azienda Sanitaria 25/11/2009;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ttestato di conclusa pratica forense rilasciata dal Consiglio dell'Ordine degli Avvocati di Lucca svolta c/o la S.C.  Affari generali, Legali e gestione contratti dell'Azienda USL 2 di Lucca ;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iploma di Laurea in Giurisprudenza (vecchio ordinamento) conseguito presso Università degli studi di Pisa nell'anno 2004 con votazione di 100/110;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iploma di Ragioniere e Perito Commerciale conseguito presso ITC “A. Benedetti “ di Porcari (LUCCA) con votazione di 46/60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lineRule="auto" w:line="240" w:before="57" w:after="85"/>
              <w:rPr>
                <w:sz w:val="22"/>
                <w:lang w:val="it-IT"/>
              </w:rPr>
            </w:pPr>
            <w:r>
              <w:rPr>
                <w:rFonts w:eastAsia="SimSun;Arial Unicode MS" w:cs="Mangal"/>
                <w:bCs/>
                <w:color w:val="0E4194"/>
                <w:sz w:val="22"/>
                <w:szCs w:val="24"/>
                <w:lang w:val="it-IT"/>
              </w:rPr>
              <w:t>Competenze maturate nell’ambito dei percorsi di studio e delle  esperienze lavorative svolte nei vari ambiti professionali .Conoscenza di vari programmi informatici 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54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371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 xml:space="preserve">Inglese       scolastico  livello base </w:t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 xml:space="preserve">Francese   scolastico livello ba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  <w:p>
            <w:pPr>
              <w:pStyle w:val="ECVSubSectionHeading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31/03/2017______________f.to Serena Petretti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906" w:footer="624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